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9534034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97298923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